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Оценивание во время выполнения проекта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опросы для контроля планирования исследовани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 на какой проблемный вопрос будет получен в ходе исследов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тема исследов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оставлены цели и задач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редположения можно подтверждать или опровергать в ходе исследов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ланировали ли вы последовательность действий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ключили ли вы необходимые для действий ресурсы? Каки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вы считаете самым важным в вашей работ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затруднения в ходе составления плана исследования вы испытывает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определите, что ещё должно быть сделано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поймёте, что работа соответствует критериям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будете делать, если не будете успевать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42:00Z</dcterms:created>
  <dc:creator>XP GAME 2008</dc:creator>
  <dc:description/>
  <cp:keywords/>
  <dc:language>en-US</dc:language>
  <cp:lastModifiedBy>XP GAME 2008</cp:lastModifiedBy>
  <dcterms:modified xsi:type="dcterms:W3CDTF">2010-05-17T13:54:00Z</dcterms:modified>
  <cp:revision>6</cp:revision>
  <dc:subject/>
  <dc:title/>
</cp:coreProperties>
</file>